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8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Івановій І.О.,</w:t>
      </w:r>
    </w:p>
    <w:p>
      <w:pPr>
        <w:pStyle w:val="Normal"/>
        <w:autoSpaceDE w:val="false"/>
        <w:ind w:right="-81" w:hanging="0"/>
        <w:jc w:val="both"/>
        <w:rPr>
          <w:sz w:val="28"/>
          <w:szCs w:val="28"/>
          <w:lang w:val="uk-UA"/>
        </w:rPr>
      </w:pPr>
      <w:r>
        <w:rPr>
          <w:sz w:val="28"/>
          <w:szCs w:val="28"/>
          <w:lang w:val="uk-UA"/>
        </w:rPr>
        <w:t>Івановій К.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ІВАНОВОЇ Ірини Йосипівни, ******** року народження, яка зареєстрована та проживає за адресою: с. Шуля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ій ІВАНОВІЙ Іванні ********, ******** року народження (свідоцтво про народження серія 1-ЕЛ № ********, видане виконкомом Лемешівської сільської ради Козелецького району Чернігівської області від 01.08.2009 року), яка зареєстрована та проживає за адресою:                     с. Шуля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ІВАНОВА Ів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ій ІВАНОВІЙ Кароліні ********, ******** року народження (свідоцтво про народження серія 1-ЕЛ № ********, видане виконкомом Лемешівської сільської ради Козелецького району Чернігівської області від 05.04.2011 року), яка зареєстрована та проживає за адресою:                    с. Шуляки, вул. ******** Чернігівського району Чернігівської області.</w:t>
      </w:r>
    </w:p>
    <w:p>
      <w:pPr>
        <w:pStyle w:val="Normal"/>
        <w:autoSpaceDE w:val="false"/>
        <w:ind w:right="-1" w:firstLine="708"/>
        <w:jc w:val="both"/>
        <w:rPr/>
      </w:pPr>
      <w:r>
        <w:rPr>
          <w:sz w:val="28"/>
          <w:szCs w:val="28"/>
          <w:lang w:val="uk-UA"/>
        </w:rPr>
        <w:t>Малолітня ІВАНОВА Кар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12:00Z</dcterms:created>
  <dc:creator>Ponomarenkosp252106</dc:creator>
  <dc:description/>
  <cp:keywords/>
  <dc:language>en-US</dc:language>
  <cp:lastModifiedBy>Пользователь Windows</cp:lastModifiedBy>
  <dcterms:modified xsi:type="dcterms:W3CDTF">2023-10-18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